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108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Exterior LED Wall Pack Fixture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4/15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12/19/15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959607449"/>
      <w:bookmarkStart w:id="2" w:name="__Fieldmark__0_3959607449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959607449"/>
      <w:bookmarkStart w:id="4" w:name="__Fieldmark__1_3959607449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959607449"/>
      <w:bookmarkStart w:id="6" w:name="__Fieldmark__2_3959607449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959607449"/>
      <w:bookmarkStart w:id="8" w:name="__Fieldmark__3_3959607449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959607449"/>
      <w:bookmarkStart w:id="10" w:name="__Fieldmark__4_3959607449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959607449"/>
      <w:bookmarkStart w:id="12" w:name="__Fieldmark__5_3959607449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959607449"/>
      <w:bookmarkStart w:id="14" w:name="__Fieldmark__6_3959607449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959607449"/>
      <w:bookmarkStart w:id="16" w:name="__Fieldmark__7_3959607449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959607449"/>
      <w:bookmarkStart w:id="18" w:name="__Fieldmark__8_3959607449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959607449"/>
      <w:bookmarkStart w:id="20" w:name="__Fieldmark__9_3959607449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959607449"/>
      <w:bookmarkStart w:id="22" w:name="__Fieldmark__10_3959607449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959607449"/>
      <w:bookmarkStart w:id="24" w:name="__Fieldmark__11_3959607449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959607449"/>
      <w:bookmarkStart w:id="26" w:name="__Fieldmark__12_3959607449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959607449"/>
      <w:bookmarkStart w:id="28" w:name="__Fieldmark__13_3959607449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959607449"/>
      <w:bookmarkStart w:id="30" w:name="__Fieldmark__14_3959607449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04T22:48:00Z</dcterms:modified>
  <cp:revision>3</cp:revision>
  <dc:subject/>
  <dc:title>Work Paper WPSCXXXXXXXX Revision # X Approvals</dc:title>
</cp:coreProperties>
</file>